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</w:rPr>
      </w:pPr>
      <w:r>
        <w:rPr>
          <w:b/>
        </w:rPr>
        <w:t>6 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6.1 Темы рефератов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задач и методов квалиметрии. Квалиметрические шка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промышленной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нклатура показателей кач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Принципы квалиметрии. Методы квалиметри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Экспер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Индекс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Таксономические методы оце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ероятностно-статистическ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lang w:eastAsia="ko-KR"/>
              </w:rPr>
              <w:t>Проек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 xml:space="preserve">Классификационные, ограничительные и оценочные показатели. Ситуация оценк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органолептических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оменклатуры показателей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определение коэффициентов весомости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Выбор базовых образцов для оценки уровня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ие коэффициентов весо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фференциаль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с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шан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ие индексов качества и дефектности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ие индексов качества и эффективности работы цеха и предприятия</w:t>
            </w:r>
          </w:p>
        </w:tc>
      </w:tr>
      <w:tr>
        <w:trPr>
          <w:trHeight w:val="72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Методика определения общей оценки технического уровня изделий. Оценка уровня качества разрабатываемого издел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Оценка уровня качества изготовления издели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Оценка уровня качества изделия в эксплуатации. Оценка уровня качества изделия при его утилиза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квалиметрии технических издел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Оптимизация показателей качества и технического уровня продук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sz w:val="24"/>
                <w:szCs w:val="24"/>
                <w:lang w:eastAsia="ko-KR"/>
              </w:rPr>
              <w:t>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      </w:r>
          </w:p>
          <w:p>
            <w:pPr>
              <w:pStyle w:val="3"/>
              <w:ind w:firstLine="54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12:00Z</dcterms:created>
  <dc:creator>ASI2</dc:creator>
  <dc:description/>
  <cp:keywords/>
  <dc:language>en-US</dc:language>
  <cp:lastModifiedBy>ASI2</cp:lastModifiedBy>
  <cp:lastPrinted>2013-11-04T18:13:00Z</cp:lastPrinted>
  <dcterms:modified xsi:type="dcterms:W3CDTF">2013-11-04T12:15:00Z</dcterms:modified>
  <cp:revision>1</cp:revision>
  <dc:subject/>
  <dc:title>6 Материалы для контроля знаний студентов в период рубежного контроля и итоговой аттестации</dc:title>
</cp:coreProperties>
</file>